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sk 104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amera Exercise—3 Shots, 5 Angles, 7 Movements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In Groups of 3 or less…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ke turns doing the following: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ach of you videotape the 15 types of shots we’ve studied (be creative for the “Bird’s Eye View and Aerial Shots)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e ready to show the shots to the class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swer the following (as a group):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ich 4 shots were the hardest to do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rd’s Eye View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igh Angle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olly Shot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xtreme Close Up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y were these shots the hardest to do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rd’s Eye View because it took a long time to build a  little town with Legos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igh Angle because it was we had to do it on the steps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olly Shot because we was on wheels and we kept bumping into walls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xtreme Close Up because no one wanted to be on camera and be zoomed in on the camera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ich 4 shots were the easiest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ong Shot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edium Shot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ow Angle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utch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en (what type of video or situation) would you use the hardest shots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ird’s Eye View when looking over the whole city. High Angle to see an or action happening or movements all over. Dolly Shot when in like a car. Extreme Close Up to just get peoples attention or intensity. 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en (what type of video or situation) would you use the easiest shots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en someone is standing still talking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Reflection: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three things did you learn today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e learned…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Camera movements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What Bird’s Eye View is really supposed to look like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. How to setup a dolly camera.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3:53:00Z</dcterms:created>
  <dc:creator>Porscha</dc:creator>
  <dc:description/>
  <dc:language>en-US</dc:language>
  <cp:lastModifiedBy>gilmore</cp:lastModifiedBy>
  <dcterms:modified xsi:type="dcterms:W3CDTF">2012-09-27T13:53:00Z</dcterms:modified>
  <cp:revision>2</cp:revision>
  <dc:subject/>
  <dc:title/>
</cp:coreProperties>
</file>